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 Activit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some of the key elements of the syste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/2. It will display the total CPU usage (in percent),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AM block (in KB), the swap file increase since IPL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ool files and the total size of all spo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SYSACT swappath spool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SYSACT C:\OS2\SWAP C:\OS2\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the version 1.00, any comments or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them by BIXmail to 'abrunn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