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XNDIS Information File (AEXNDI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NDIS.DOS is Artisoft's DOS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IS) driver.  AEXNDIS.OS2 is Artisoft's NDIS driver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2.  These Media Access Control (MAC) layer driv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tisoft Ethernet adapters with network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support NDIS.  These drivers can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Ethernet adapter except Artisoft Centr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protocol, established by Microsoft(R), uses a MAC 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adapter and a protocol level driv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communications between network nodes.  These two layers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layer.  A protocol manager program 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DOS allows communications between these two program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other protocol drivers that need to communicate with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driver.  Once this is done, the computer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networ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tings for the drivers are stored in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y optional parameters for the drivers can be specifie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fer to your network operating system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network operating systems that support ND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LAN Manag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yan(R) VIN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(R) PC LAN Server(Tm) and Requesto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NDIS Installation in a LAN Manag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adapter in your PC as instructed in your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gin the LAN Manager installation by running SETUP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Manager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 to select a network adapter, select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prompted, insert the Artisoft driver diskette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here you place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ceed with the installation as instructed by SETUP an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NDIS General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teps to install the AEXNDIS driver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have an automated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ch as LAN Manag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adapter in your PC as instructed in your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your network operating software.  Refer 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Artisoft driver diskette and copy the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here you installed the network operating system softwar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XNDIS.DOS if your computer is running DOS.  Copy AEXNDIS.OS2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s runn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CONFIG.SYS to include the commands load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nd AEXNDIS driver.  Below is a s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ORK\PROTMAN.DOS /i:C:\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ORK\AEXNDI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ROTMAN.DOS" refers to the protocol manager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AUTOEXEC.BAT to include commands load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S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:C:\WINDOWS;C:\DOS;C:\UT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ETBEUI" refers to the protocol driver program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your installation directory, create a PROTOCOL.INI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the protocol manager, protocol driver and the AEX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ere is a sample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TMAN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BEU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"AEXNDIS_N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EXNDIS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AEXND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network operating system softwar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valid protocol manager and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 to your network operating system manuals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