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ice for Little Digital Talking Clock -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red of hearing that digital voice for L.D.T.C.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ry out this NEW set of voic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are offered for FREE. 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reat!   Free and great -- an unb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were made by L.D.T.C.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C. Fleming with his own voice and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 - both the .wav files and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voice!  Neil, besides be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.D.T.C. user (and having good taste, 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20 years of being a pianist/voc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like and appreciate these new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s let Neil know it at: nflem@cpcu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.wav files for L.D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LOSE DOWN L.D.T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install the new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to unzip the file NEWWAV8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copy them 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D.T.C. directory (thus overwiting the o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more simple, would b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WAV8.ZIP file directly into the L.D.T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the files right there -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d replacing the old s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NEWWAV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Start L.D.T.C. agai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L.D.T.C. is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se files worth using let Neil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aging efforts of this nature is wor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rom you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Made by Neil C. Fleming - nflem@cpcug.org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