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oice for Little Digital Talking Clock - 8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ired of hearing that digital voice for L.D.T.C. ?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try out this NEW set of voice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se files are offered for FREE.  And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great!   Free and great -- an unbe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se files were made by L.D.T.C.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l C. Fleming with his own voice and hav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quality - both the .wav files and Nei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voice!  Neil, besides being a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.D.T.C. user (and having good taste, natur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s 20 years of being a pianist/voca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if you like and appreciate these new plu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wav files let Neil know it at: nflem@cpcug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NEW .wav files for L.D.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RST CLOSE DOWN L.D.T.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mplest way to install the new .wav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s to unzip the file NEWWAV8.ZIP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then copy them ALL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.D.T.C. directory (thus overwiting the o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ven more simple, would be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WAV8.ZIP file directly into the L.D.T.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unzip the files right there --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ing and replacing the old set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NEWWAV8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it!  Start L.D.T.C. again an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for L.D.T.C. is ready for 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find these files worth using let Neil k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raging efforts of this nature is worth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 from you,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Made by Neil C. Fleming - nflem@cpcug.org **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